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Табела 5.2.Б.</w:t>
      </w:r>
      <w:r>
        <w:rPr>
          <w:sz w:val="22"/>
          <w:szCs w:val="22"/>
          <w:lang w:val="en-US"/>
        </w:rPr>
        <w:t xml:space="preserve"> Спецификација завршног рада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Студијски програм 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</w:rPr>
              <w:t>ФРАНЦУСКИ ЈЕЗИК И КЊИЖЕВНОСТ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Врста </w:t>
            </w:r>
            <w:r>
              <w:rPr>
                <w:sz w:val="22"/>
                <w:szCs w:val="22"/>
                <w:lang w:val="ru-RU"/>
              </w:rPr>
              <w:t xml:space="preserve">и ниво студија: </w:t>
            </w: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ru-RU"/>
              </w:rPr>
              <w:t>Основне академске студије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ЗАВРШНИ РАД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Наставник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За менторство/наставнички надзор у процесу студентског рада на завршном раду надлежан може бити сваки наставник који изводи наставу на студијском програму основних академских студија Француски језик и књижевност. 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Број ЕСПБ:     3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Услов:</w:t>
            </w:r>
            <w:r>
              <w:rPr>
                <w:bCs/>
                <w:sz w:val="22"/>
                <w:szCs w:val="22"/>
                <w:lang w:val="sr-CS"/>
              </w:rPr>
              <w:t xml:space="preserve"> да завршни рад буде прихваћен</w:t>
            </w:r>
            <w:r>
              <w:rPr>
                <w:bCs/>
                <w:sz w:val="22"/>
                <w:szCs w:val="22"/>
                <w:lang w:val="sr-RS"/>
              </w:rPr>
              <w:t xml:space="preserve"> и</w:t>
            </w:r>
            <w:r>
              <w:rPr>
                <w:bCs/>
                <w:sz w:val="22"/>
                <w:szCs w:val="22"/>
                <w:lang w:val="sr-CS"/>
              </w:rPr>
              <w:t xml:space="preserve"> уђе у процедуру да буде оцењен, неопходно је да студент претходно положи све испите и обави стручну праксу, тј. стекне 240 студијских кредита (ЕСПБ).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Циљеви завршног рада</w:t>
            </w:r>
            <w:r>
              <w:rPr>
                <w:bCs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Практична примена теоријско-стручних знања стечених на студијском програму Француског језика и књижевности, тј. из области франкороманистике: француског језика, француске књижевности и културе, као и дидактике и методике наставе француског језика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Завршни рад се непосредно ослања на обављену стручну праксу и замишљен је као превод који може припадати посебно једној од следећих области: 1. француски језик (лингвистичке теорије и граматичка разматрања), 2. француска књижевност и култура (књижевна теорија и критика, културолошке студије, поезија, драмски текст, наративни текст), 3. дидактика и методика наставе француског језика (глотодидактичка разматрања и прикази уџбеничких метода), 4. медији, јавно информисање и маркетинг (новински чланци, радијски и телевизијски транскрипти емисија), право, економија, трговина, међународни односи, медицина, итд. 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Очекивани исходи</w:t>
            </w:r>
            <w:r>
              <w:rPr>
                <w:bCs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CS"/>
              </w:rPr>
              <w:t>У изради превода као завршног рада студент показуј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–   </w:t>
            </w:r>
            <w:r>
              <w:rPr>
                <w:bCs/>
                <w:sz w:val="22"/>
                <w:szCs w:val="22"/>
                <w:lang w:val="sr-CS"/>
              </w:rPr>
              <w:t>да је оспособљен да разуме текст на језику оригиналу, да га преведе тачно, да у преводу уме да текст адекватно пренесе на с језика изворника на језик превода водећи рачуна о духу језика на који се преводи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–   </w:t>
            </w:r>
            <w:r>
              <w:rPr>
                <w:bCs/>
                <w:sz w:val="22"/>
                <w:szCs w:val="22"/>
                <w:lang w:val="sr-CS"/>
              </w:rPr>
              <w:t xml:space="preserve">да је у преводу с једног на други језик стекао компетенције у току основних академских студија, тј. познавање опште и стручне терминологије из студијски изучаваних области: језичке компетенције (кроз предмете и испите из области француског језика), компетенције које се тичу културолошких студија и француске књижевности (стечене кроз предмете и испите из области француске књижевности и културе), компетенције у вези с глотодидактиком (стечене кроз предмете и испите из области дидактике и методике француског језика, као и кроз обављену педагошку праксу), као и компетенције из домена језика струке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–   </w:t>
            </w:r>
            <w:r>
              <w:rPr>
                <w:bCs/>
                <w:sz w:val="22"/>
                <w:szCs w:val="22"/>
                <w:lang w:val="sr-CS"/>
              </w:rPr>
              <w:t xml:space="preserve">да је оспособљен да критички промишља и решава проблеме који се тичу преводне проблематике а у вези с једном од студијских области за коју се определио да му примарно буде заступљена у тексту који је одабран за стручни превод као завршни рад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–   </w:t>
            </w:r>
            <w:r>
              <w:rPr>
                <w:bCs/>
                <w:sz w:val="22"/>
                <w:szCs w:val="22"/>
                <w:lang w:val="sr-CS"/>
              </w:rPr>
              <w:t xml:space="preserve">да је стручно оспособљен да користи речнике француског језика и друге стручне приручнике који су од помоћи у пословима превођења. 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Општи садржаји</w:t>
            </w:r>
            <w:r>
              <w:rPr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Завршни рад у виду превода који примарно може припадати једној од области стечених студијских компетенција (француски језик, француска књижевност и култура, дидактика и методика француског језика) састоји се од:  1. Увода у рад, чиј је опсег од хиљаду (1.000) до две хиљаде (2.000) речи, а у којем се дају основне информације у вези с текстом који је преведен, и у којем се, у форми образложеног експозеа, даје аналитички осврт на сачињени превод, на тешкоће на које се наишло, на решења која су пронађена, уз могуће варијанте превода; 2. Превода текста с једног језика на други језик, а чији је опсег од четири хиљаде (4.000) до пет хиљада (5.000) речи; 3. Приложеног текста оригинала који је преведен; 4. Списка литературе коришћене у завршном раду (издање оригиналног текста који је био предмет превода, речника и приручника коришћених у процесу превода текста).  Завршни рад има: 1. Насловну страну с подацима о раду, студенту и високошколкој установи у којој се ради завршни студијски рад; 2. Страну с изјавом надлежног наставника, тј. ментора, да се рад прихвата да буде предат на оцену; 3. Садржај; 4. Увод; 5. Превод; 6. Оригинал текста који је преведен; 7. Попис литературе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У току рада на преводу као завршном раду, студент се консултује с ментором који помаже студенту да разреши тешкоће и недоумице на које он наилази у свом процесу рада тако што га упућује на одговарајућу литературу, стручне приручнике, речнике и примере превођења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Након што ментор одобри да рад буде предат у коначној верзији, студент предаје завршни рад у пет примерака, после чега комисија од  три члана, из редова наставника са студијског програма Француски језик и књижевност, а у чији састав улази и ментор, оцењује завршни рад и прилаже оцену. Оцена комисије и приложени завршни рад доступни су за увид јавности. 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Методе извођења</w:t>
            </w:r>
            <w:r>
              <w:rPr>
                <w:bCs/>
                <w:sz w:val="22"/>
                <w:szCs w:val="22"/>
                <w:lang w:val="sr-CS"/>
              </w:rPr>
              <w:t>:     Самостални рад студента уз консултације с ментором.</w:t>
            </w:r>
          </w:p>
        </w:tc>
      </w:tr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  <w:szCs w:val="22"/>
                <w:lang w:val="sr-CS"/>
              </w:rPr>
              <w:t>Оцена  (максимални број поена 100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зрада завршног рада: 5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sr-CS"/>
              </w:rPr>
              <w:t>Оцена завршног рада:  5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margi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margi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52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</w:p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Француски језик и књижевност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 w:eastAsia="zh-CN"/>
    </w:rPr>
  </w:style>
  <w:style w:type="character" w:styleId="CommentSubjectChar">
    <w:name w:val="Comment Subject Char"/>
    <w:qFormat/>
    <w:rPr>
      <w:b/>
      <w:bCs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27:00Z</dcterms:created>
  <dc:creator>user</dc:creator>
  <dc:description/>
  <cp:keywords/>
  <dc:language>en-US</dc:language>
  <cp:lastModifiedBy>Korisnik</cp:lastModifiedBy>
  <cp:lastPrinted>2011-06-22T14:22:00Z</cp:lastPrinted>
  <dcterms:modified xsi:type="dcterms:W3CDTF">2019-03-12T07:27:00Z</dcterms:modified>
  <cp:revision>2</cp:revision>
  <dc:subject/>
  <dc:title>Табела 5</dc:title>
</cp:coreProperties>
</file>